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71211457"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67707580"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82701879"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52399723"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